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</w:p>
    <w:p>
      <w:pPr>
        <w:pStyle w:val="Normal"/>
        <w:snapToGrid w:val="false"/>
        <w:spacing w:lineRule="auto" w:line="360"/>
        <w:ind w:firstLine="1928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ascii="仿宋_GB2312" w:hAnsi="仿宋_GB2312" w:eastAsia="仿宋_GB2312"/>
          <w:b/>
          <w:sz w:val="48"/>
          <w:szCs w:val="48"/>
        </w:rPr>
        <w:t>九州职业技术学院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ascii="仿宋_GB2312" w:hAnsi="仿宋_GB2312" w:eastAsia="仿宋_GB2312"/>
          <w:b/>
          <w:sz w:val="48"/>
          <w:szCs w:val="48"/>
        </w:rPr>
        <w:t>学生顶岗实习（工学结合）鉴定表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系    别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28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专业班级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285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姓    名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285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指导教师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807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九州职业技术学院教务处 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"/>
        <w:gridCol w:w="1080"/>
        <w:gridCol w:w="6794"/>
      </w:tblGrid>
      <w:tr>
        <w:trPr>
          <w:trHeight w:val="45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顶岗实习单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顶岗实习时间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——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4958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期间从事的主要工作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26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实习小结（主要体会、收获、经验与存在问题）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顶岗实习单位意见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</w:t>
            </w:r>
            <w:r>
              <w:rPr>
                <w:b/>
                <w:sz w:val="24"/>
              </w:rPr>
              <w:t>单位负责人：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单位盖章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校内指导教师意见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07" w:leader="none"/>
                <w:tab w:val="left" w:pos="5532" w:leader="none"/>
              </w:tabs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成绩评定：</w:t>
            </w: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签字：</w:t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41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系意见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67" w:leader="none"/>
              </w:tabs>
              <w:ind w:firstLine="31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成绩评定：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系盖章：</w:t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填表说明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Cs w:val="21"/>
        </w:rPr>
        <w:t>根据个人“顶岗实习（工学结合）”具体内容，认真总结、填写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Cs w:val="21"/>
        </w:rPr>
        <w:t>实习单位意见栏，需单位负责人签署意见并签字、加盖公章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Cs w:val="21"/>
        </w:rPr>
        <w:t>成绩评定分为优、良、中、及格、不及格五个等级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1:21:00Z</dcterms:created>
  <dc:creator>zhangzhen</dc:creator>
  <dc:description/>
  <cp:keywords/>
  <dc:language>en-US</dc:language>
  <cp:lastModifiedBy>Lenovo User</cp:lastModifiedBy>
  <dcterms:modified xsi:type="dcterms:W3CDTF">2011-09-21T07:52:00Z</dcterms:modified>
  <cp:revision>15</cp:revision>
  <dc:subject/>
  <dc:title>九州职业技术学院</dc:title>
</cp:coreProperties>
</file>